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Connect the DC2100 to the PC through the serial port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et the DC2100 ready to be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With the unit in the off state press and hold T V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F1 to turn the DC2100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Answer the question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DEFAULTS        F1-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YOU SURE         F1-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 FLASH          F1-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YOU SURE         F1-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FLASH           F5-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Now the DC2100 is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et the Computer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With the file DC2100.HEX and TTLOAD.EXE in the sam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TLOAD DC2100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The PC will then start the program, and communicate with the DC2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will a series of beeps from the DC2100. This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connectio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ess the space bar to all of the questions asked, when fin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2100 will display the Main Menu and the PC will return to a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n Intel(tm) Hex file from a personal computer to a DC2100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write file to RAM and flash EPROM, the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ttload [/r file.ext][/f file.ext][/bMmn2] [file.h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'file.ext' is the name of the Intel� hex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 /b   Batch mode.  Performs TTLOAD func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activ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2   Specifies personal computer port COM2: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nications with DC2100 unit. 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1:.  Program supports either COM1: or COM2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   Program displays a help screen listing the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es with a brief descrip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                  RESULTS</w:t>
      </w:r>
    </w:p>
    <w:p>
      <w:pPr>
        <w:pStyle w:val="PreformattedText"/>
        <w:bidi w:val="0"/>
        <w:jc w:val="left"/>
        <w:rPr/>
      </w:pPr>
      <w:r>
        <w:rPr/>
        <w:t>ttload file                 Loads file to RAM, writes RAM to FLASH, and ma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cepts in interactive mode.</w:t>
      </w:r>
    </w:p>
    <w:p>
      <w:pPr>
        <w:pStyle w:val="PreformattedText"/>
        <w:bidi w:val="0"/>
        <w:jc w:val="left"/>
        <w:rPr/>
      </w:pPr>
      <w:r>
        <w:rPr/>
        <w:t>ttload /b file              Loads file to RAM, writes RAM to FLASH, and ma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cepts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                      Recommended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um error                     Calculated checksum did not match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ed from DC2100 unit.  Return un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 stat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 write disabled.              Intercepts have been mapped and must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cleared.  Make sure DC2100 unit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'file.ext' not found.         Unable to find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establish                Ensure proper cable connection from com-</w:t>
      </w:r>
    </w:p>
    <w:p>
      <w:pPr>
        <w:pStyle w:val="PreformattedText"/>
        <w:bidi w:val="0"/>
        <w:jc w:val="left"/>
        <w:rPr/>
      </w:pPr>
      <w:r>
        <w:rPr/>
        <w:t>communications with PDS unit.      puter to DC2100 unit.  Make sure DC2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it is in default state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not allowed.                 These errors are returned from the DC2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it.  They indicate either an incorrect</w:t>
      </w:r>
    </w:p>
    <w:p>
      <w:pPr>
        <w:pStyle w:val="PreformattedText"/>
        <w:bidi w:val="0"/>
        <w:jc w:val="left"/>
        <w:rPr/>
      </w:pPr>
      <w:r>
        <w:rPr/>
        <w:t>Improper EOL or BOL.               hex file format or that the st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C2100 unit is not default.1</w:t>
      </w:r>
    </w:p>
    <w:p>
      <w:pPr>
        <w:pStyle w:val="PreformattedText"/>
        <w:bidi w:val="0"/>
        <w:jc w:val="left"/>
        <w:rPr/>
      </w:pPr>
      <w:r>
        <w:rPr/>
        <w:t>ABORT detected or im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in lin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 detected or im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um improp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