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CONVE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conversion utility for the bartech 2000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utility converts a carrage return character to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and line feed (CR/LF: ASCII 0DH &amp; 0A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executable file named convert.exe.  Two data tex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artech.txt and bt.txt are samples of nonconverted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can test the utility by using bartech.txt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t.txt a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 temporary fix to the omission of the CR/LF from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software.  The new version of Key Express will inclu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You can test the utility by using the TYPE bt.txt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ch.txt command to check for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EXPRESS beta test package will be released upon completion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and a copy will be sent for your eval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or comments should be directed to TIME TECH INC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include any requirement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503) 389-7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NOV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