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KEY EXPRES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Express moves data from the BARTECH 2000 data collecto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, in the form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SETUPKX once to define your data format.  It stores your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se. Then run KX # (version #) whenever you want to 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BARTECH 2000. FOR ATs: use SETUP-AT in place of SETUPKX.  K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program.  You may have problems running it with a network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, boot your computer without the network, then run K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set up and store different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data input.  Use different version numbers for each data typ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parameters you have stored for the different versions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number on the screen and the computer will loa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version and display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in a version number that you have not used befor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will be displayed. When you run KX, the parameter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refers to the user version.  If you do not enter a para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un KX, KX will run with the default parameter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KX with user version 2 parameters, type K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serial port 1 or 2 for input.  Selected port sh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, modem or other device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your computer does not automatically load mouse or mod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t start up.  It could conflict with BARTECH input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for conflicts if you have problems transmitting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RTECH to the serial port you have selected, using the cab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BARTECH by TimeTech. It is not a standard RS232 cable.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BARTECH, if you have telephone type jacks, to the s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9-pin connector jack.  Connect jack labeled AT or X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Port 1 (also known as COM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baud rate (transmission speed) of 1200 (slow) or 9600.  The KX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must be set the same as the Bartech 2000.  The Bartech 2000 i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t 9600. If you have problems transmitting, check that both the Ba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KX are set the same. (See Transmit Menu) on your Bartech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se some data during transmission, do not change the 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use the pause option (option # 4) in this program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transmission. To change baud rate see page 35 of Bartech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O KEYBOARD OR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data directly to your software, such as an inventor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, choose keyboard output.  Run your software,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would type in the first piece of information, then transm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rtech 2000.  Data will appear as if you were typing rapid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SCII file output, KX will send all your data to a disk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hen edit the data using a word processor before moving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Enter a filename for the disk fil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.XXX (8 character name, 3 character suf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 may erase an existing file with the chosen name and create a new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depending on how you set op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EXTRA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ftware you are loading data into requires extra keystrok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on the screen, enter those keys here.  If you do not use extra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X will give you just the transmitted data, including carriage retur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enter data into a spreadshee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B     C      D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a right arrow  after the first item and a down arrow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s after the second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umber of items you will have (For part and quantity, enter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 the specific keystrokes you want afte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ntrol Key to en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 P : Ex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 Delete (Use CTL Home or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s) Delete keystrok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 Pg Up, Pg Down : to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artech 2000 scans UPC bar codes, it reads check-sums and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If your data base does not recognize these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 delete them. For example, if the Bartech 2000 reads a 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code as A01234567895 and this SKU number is entered in your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789, you need to delete the first two characters and the la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th) character. Enter Yes if you want to delete either of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If you want to delete the final or other character, en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for option 3 (Count from the left - in the example abov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delete either character, enter No for options 1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nter 0 for option 3.  If you want to delete the carriage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, enter Yes for option 4. Carriage returns are automatic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ach data item from the Bartech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USE OR SLOW DOWN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ftware cannot handle the speed of the Bartech transmission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o slow down transmission.  For use with MicroBiz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eed to use the Pause option.  Symphony requires the Slow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software, choose Normal speed. If you find that you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ata in transmitting, try Slow or Pause. This option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between the Bartech 2000 and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O EXISTING FILE OR CREAT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pplies only when you are sending output to an ASCII file. 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ither erase an existing file with the chosen name and create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file, or add data to that existing file. Enter Yes if you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the end of an existing data file. If the file you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yet, KX will create it. Enter No if you want to create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very time you transmit.  Any existing file with tha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. There are 5 version # already on your Disk set up for the Micro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1  Has only enter keys with two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079946737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2  Edits out the first characters and the check digit of the UPC-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7994673750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994673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  Edits out the first two characters of the UPC-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737622135746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76221357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4  Edits only the first character of the UPC-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7994673750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9946737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5  Edits only the first character and the check digit of the UPC-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7994673750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7994673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/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Period key (.) returns to Main Menu from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urning off Bar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ait five seconds before scanning or enter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after first entering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f Bartech is not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that Format is set to Wand or Las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evice you are using. (see FORMAT Laser/W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page 11 of BarTech Manual "Operating Barcode W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nds with rubber grip need to be squeezed during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nd should be clipped into the top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Tech.  Port at bottom of BarTech connects Ba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uter with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rTech will not read standard UPC when set to U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 yes mode.  If you a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ing standard UPC, make sure Format is no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C supplement. (see FORMAT UPC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If Bartech comes up with unwanted characters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: Bartech is set up in QUICKSTAR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selected. See page 31 Bartech 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period (.) key to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 P (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 Q (quick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 0  (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Y (yes - no quickstart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tech should now come up in Main menu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ed off and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PTIONS - LASER OR WAN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mat: From Main Menu, press F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 (Laser/W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N to wand if you are using a wand, to la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laser scanner.  Press enter, R to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  UPC SUP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Main Menu,  Press F 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U (UPC Sup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Y (Yes- want to read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Press N (no-no sup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R (return to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